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59976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86363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25768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15127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43312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78224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85536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92866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4007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3209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68498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7838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25479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37598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39385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83288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62434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282358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21421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20288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80642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60495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74635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76502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01052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29713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44637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18420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86288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27280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75492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92353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67391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45182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34860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57411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70113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37280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00672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