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01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613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39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811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87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37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0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611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7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680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49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795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392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86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90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