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0734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5390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0304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2181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413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4244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8633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6334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5695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2472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012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385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5597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665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968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1283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1167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