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623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0613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7328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0158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5503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8188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4180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761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7043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5740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185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284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9342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