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913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37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025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011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279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988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82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215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889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010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724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417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723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194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167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99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266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