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11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67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55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76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23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4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58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53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1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48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77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38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61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75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83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