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62534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03756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39148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81830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31793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25941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72126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18599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01811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85202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91410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30462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60925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