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82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532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10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97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19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05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8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516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4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0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643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2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9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840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49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