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077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858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130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17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210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305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689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5122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240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135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923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291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30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