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618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979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751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44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712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600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974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189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766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487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184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70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907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343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969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