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520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818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047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896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794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920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126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583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462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622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292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017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841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