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516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140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116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468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174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697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47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419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03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942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80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442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62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00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734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333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250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