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863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972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891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781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552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655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010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378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96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838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77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961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179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223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982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