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222427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3557337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257608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569920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646250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1855768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159439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244116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