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68339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81958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654374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99896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