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26151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304736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974778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