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765083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757210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