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72373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36197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23974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37732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