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46405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94782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