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6372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0843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2825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80095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