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57039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31226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6051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69631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