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2341933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2746761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8295388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