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61603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064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74054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77964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