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11654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78791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83189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50261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