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body of existenti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ttac}, an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' |- ?x. t}, and a goal, {CHOOSE_THEN} applies the tactic {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[x'/x] |- t[x'/x])} to the goal, where {x'} is a variant of {x} chose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in the assumption list of the goal. Thu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t[x'/x] |- t[x'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HOOSE_THEN ttac (A' |- ?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invalid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existentially quantif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-tactical and its relatives are very useful for using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heorems. For example one might use the inbuil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ADD_1 = |- !m n. n &lt; m ==&gt; (?p. m = n + (p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help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x &lt; y ==&gt; 0 &lt; y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starting with the following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(CHOOSE_THEN SUBST1_TAC o MATCH_MP LESS_AD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reduces the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0 &lt; ((x + (p + 1)) * (x + (p +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can then be finished off quite easily, b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_TAC[ADD_ASSOC; SYM (SPEC_ALL AD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_CLAUSES; ADD_CLAUSES; LESS_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