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734103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784954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