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134354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042373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