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44604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15589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47399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1052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