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767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21335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470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84256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