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2357625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1259748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796184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0808268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