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58483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85716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63011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40929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