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b/>
          <w:b/>
          <w:bCs/>
          <w:sz w:val="40"/>
        </w:rPr>
      </w:pPr>
      <w:r>
        <w:rPr>
          <w:rFonts w:eastAsia="MS Mincho;MS Gothic" w:cs="Arial" w:ascii="Arial" w:hAnsi="Arial"/>
          <w:b/>
          <w:bCs/>
          <w:sz w:val="40"/>
        </w:rPr>
        <w:t>Contents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b/>
          <w:b/>
          <w:bCs/>
          <w:sz w:val="24"/>
        </w:rPr>
      </w:pPr>
      <w:r>
        <w:rPr>
          <w:rFonts w:eastAsia="MS Mincho;MS Gothic" w:cs="Arial" w:ascii="Arial" w:hAnsi="Arial"/>
          <w:b/>
          <w:bCs/>
          <w:sz w:val="24"/>
        </w:rPr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1</w:t>
        <w:tab/>
        <w:t>Path Planning</w:t>
        <w:tab/>
        <w:t>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2</w:t>
        <w:tab/>
        <w:t>Mapping and Localization 1</w:t>
        <w:tab/>
        <w:t>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3</w:t>
        <w:tab/>
        <w:t>Grasping and Manipulation</w:t>
        <w:tab/>
        <w:t>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4(S)</w:t>
        <w:tab/>
        <w:t>Kinematics</w:t>
        <w:tab/>
        <w:t>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5(S)</w:t>
        <w:tab/>
        <w:t>Mechanisms</w:t>
        <w:tab/>
        <w:t>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6(S)</w:t>
        <w:tab/>
        <w:t>Architectures</w:t>
        <w:tab/>
        <w:t>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7</w:t>
        <w:tab/>
        <w:t>Micro Robots</w:t>
        <w:tab/>
        <w:t>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8</w:t>
        <w:tab/>
        <w:t>Manufacturing System Design</w:t>
        <w:tab/>
        <w:t>1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1-9</w:t>
        <w:tab/>
        <w:t>Space Robots and Rovers</w:t>
        <w:tab/>
        <w:t>1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1</w:t>
        <w:tab/>
        <w:t>Autonomous Robots</w:t>
        <w:tab/>
        <w:t>1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2</w:t>
        <w:tab/>
        <w:t>Space and Underwater Robots</w:t>
        <w:tab/>
        <w:t>1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3</w:t>
        <w:tab/>
        <w:t>Control 1</w:t>
        <w:tab/>
        <w:t>1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4(S)</w:t>
        <w:tab/>
        <w:t>Range Sensing</w:t>
        <w:tab/>
        <w:t>1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5(S)</w:t>
        <w:tab/>
        <w:t>Part Feeding and Fixturing</w:t>
        <w:tab/>
        <w:t>1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6(S)</w:t>
        <w:tab/>
        <w:t>Prototyping Design and Automation</w:t>
        <w:tab/>
        <w:t>1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7</w:t>
        <w:tab/>
        <w:t>Actuators 1</w:t>
        <w:tab/>
        <w:t>1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2-9</w:t>
        <w:tab/>
        <w:t>Rehabilitation Robotics</w:t>
        <w:tab/>
        <w:t>1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MoP3-5</w:t>
        <w:tab/>
        <w:t>Robotics: the 20th Century and Beyond</w:t>
        <w:tab/>
        <w:t>2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1</w:t>
        <w:tab/>
        <w:t>Assembly and Motion Planning</w:t>
        <w:tab/>
        <w:t>2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2</w:t>
        <w:tab/>
        <w:t>Landmarks and Environmental Modeling</w:t>
        <w:tab/>
        <w:t>2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3</w:t>
        <w:tab/>
        <w:t>Flexible Robots</w:t>
        <w:tab/>
        <w:t>2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4(S)</w:t>
        <w:tab/>
        <w:t>Robot Control</w:t>
        <w:tab/>
        <w:t>2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5(S)</w:t>
        <w:tab/>
        <w:t>Dexterous Manipulation</w:t>
        <w:tab/>
        <w:t>2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6(S)</w:t>
        <w:tab/>
        <w:t>Robot Learning</w:t>
        <w:tab/>
        <w:t>2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7</w:t>
        <w:tab/>
        <w:t>Novel Transmission Methods</w:t>
        <w:tab/>
        <w:t>2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8</w:t>
        <w:tab/>
        <w:t>Robotics in Manufacturing</w:t>
        <w:tab/>
        <w:t>3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1-9</w:t>
        <w:tab/>
        <w:t>Surgical Robots</w:t>
        <w:tab/>
        <w:t>3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1</w:t>
        <w:tab/>
        <w:t>Sensing Strategies and Control 1</w:t>
        <w:tab/>
        <w:t>3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2</w:t>
        <w:tab/>
        <w:t>Target Tracking</w:t>
        <w:tab/>
        <w:t>3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3</w:t>
        <w:tab/>
        <w:t>Redundant Manipulators</w:t>
        <w:tab/>
        <w:t>3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4(S)</w:t>
        <w:tab/>
        <w:t>Mobile Robotics</w:t>
        <w:tab/>
        <w:t>3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5(S)</w:t>
        <w:tab/>
        <w:t>Grasping and Contact</w:t>
        <w:tab/>
        <w:t>3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6(S)</w:t>
        <w:tab/>
        <w:t>Flexible Automation</w:t>
        <w:tab/>
        <w:t>3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7</w:t>
        <w:tab/>
        <w:t>Reconfigurable Robots</w:t>
        <w:tab/>
        <w:t>3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A2-9</w:t>
        <w:tab/>
        <w:t>Underwater Robotics</w:t>
        <w:tab/>
        <w:t>3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1</w:t>
        <w:tab/>
        <w:t>Nonholonomic Motion Planning</w:t>
        <w:tab/>
        <w:t>4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2</w:t>
        <w:tab/>
        <w:t>Applications of Sensing</w:t>
        <w:tab/>
        <w:t>4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3</w:t>
        <w:tab/>
        <w:t>Neural Network Systems</w:t>
        <w:tab/>
        <w:t>4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4(S)</w:t>
        <w:tab/>
        <w:t>Locomotion</w:t>
        <w:tab/>
        <w:t>4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5(S)</w:t>
        <w:tab/>
        <w:t>Cooperative Robots</w:t>
        <w:tab/>
        <w:t>4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6(S)</w:t>
        <w:tab/>
        <w:t>Mechatronics</w:t>
        <w:tab/>
        <w:t>4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7</w:t>
        <w:tab/>
        <w:t>Parallel Manipulators</w:t>
        <w:tab/>
        <w:t>4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8</w:t>
        <w:tab/>
        <w:t>Applications of Grasping</w:t>
        <w:tab/>
        <w:t>4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uP1-9</w:t>
        <w:tab/>
        <w:t>Teleoperation 1</w:t>
        <w:tab/>
        <w:t>4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1</w:t>
        <w:tab/>
        <w:t>Mobile Robots 1</w:t>
        <w:tab/>
        <w:t>5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2</w:t>
        <w:tab/>
        <w:t>Visual Servoing 1</w:t>
        <w:tab/>
        <w:t>5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3</w:t>
        <w:tab/>
        <w:t>Fuzzy Logic Systems</w:t>
        <w:tab/>
        <w:t>5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4(S)</w:t>
        <w:tab/>
        <w:t>Motion Planning</w:t>
        <w:tab/>
        <w:t>5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5(S)</w:t>
        <w:tab/>
        <w:t>Human Augmentation and Assist Devices</w:t>
        <w:tab/>
        <w:t>5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6(S)</w:t>
        <w:tab/>
        <w:t>Medical Robotics</w:t>
        <w:tab/>
        <w:t>5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7</w:t>
        <w:tab/>
        <w:t>Static and Dynamic Contact</w:t>
        <w:tab/>
        <w:t>5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8</w:t>
        <w:tab/>
        <w:t>Discrete Event Dynamic Systems 1</w:t>
        <w:tab/>
        <w:t>5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1-9</w:t>
        <w:tab/>
        <w:t>Humanoids</w:t>
        <w:tab/>
        <w:t>5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2-1</w:t>
        <w:tab/>
        <w:t>Sensing and Motion Planning</w:t>
        <w:tab/>
        <w:t>6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2-2</w:t>
        <w:tab/>
        <w:t>Navigation and Mapping</w:t>
        <w:tab/>
        <w:t>6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2-3</w:t>
        <w:tab/>
        <w:t>Control and Applications 1</w:t>
        <w:tab/>
        <w:t>6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2-5(S)</w:t>
        <w:tab/>
        <w:t>Research and Development Programs</w:t>
        <w:tab/>
        <w:t>6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2-7</w:t>
        <w:tab/>
        <w:t>Parallel Mechanisms</w:t>
        <w:tab/>
        <w:t>6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2-8</w:t>
        <w:tab/>
        <w:t>Manufacturing Scheduling</w:t>
        <w:tab/>
        <w:t>6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A2-9</w:t>
        <w:tab/>
        <w:t>Haptic Interface 1</w:t>
        <w:tab/>
        <w:t>6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1</w:t>
        <w:tab/>
        <w:t>Mobile Vehicle Mechanics</w:t>
        <w:tab/>
        <w:t>6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2</w:t>
        <w:tab/>
        <w:t>Mapping and Localization 2</w:t>
        <w:tab/>
        <w:t>6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3</w:t>
        <w:tab/>
        <w:t>Redundancy</w:t>
        <w:tab/>
        <w:t>6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4(S)</w:t>
        <w:tab/>
        <w:t>Real-Time Visual Servoing and Tracking</w:t>
        <w:tab/>
        <w:t>7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5(S)</w:t>
        <w:tab/>
        <w:t>Dynamic Simulation of Humanoid Motion</w:t>
        <w:tab/>
        <w:t>7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6(S)</w:t>
        <w:tab/>
        <w:t>Industrial Robots</w:t>
        <w:tab/>
        <w:t>7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7</w:t>
        <w:tab/>
        <w:t>Legged Locomotion 1</w:t>
        <w:tab/>
        <w:t>7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8</w:t>
        <w:tab/>
        <w:t>Production Control</w:t>
        <w:tab/>
        <w:t>7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1-9</w:t>
        <w:tab/>
        <w:t>Teleoperation 2</w:t>
        <w:tab/>
        <w:t>7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1</w:t>
        <w:tab/>
        <w:t>Robotics Cooperation 1</w:t>
        <w:tab/>
        <w:t>7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2</w:t>
        <w:tab/>
        <w:t>Visual Servoing 2</w:t>
        <w:tab/>
        <w:t>7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3</w:t>
        <w:tab/>
        <w:t>Trajectory Control</w:t>
        <w:tab/>
        <w:t>7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4(S)</w:t>
        <w:tab/>
        <w:t>Constrained Motion Planning and Control</w:t>
        <w:tab/>
        <w:t>7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5(S)</w:t>
        <w:tab/>
        <w:t>Haptics</w:t>
        <w:tab/>
        <w:t>8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6(S)</w:t>
        <w:tab/>
        <w:t>Entertainment</w:t>
        <w:tab/>
        <w:t>8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7</w:t>
        <w:tab/>
        <w:t>Novel Locomotion Techniques</w:t>
        <w:tab/>
        <w:t>8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8</w:t>
        <w:tab/>
        <w:t>Supervisory Control of DEDS</w:t>
        <w:tab/>
        <w:t>8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WeP2-9</w:t>
        <w:tab/>
        <w:t>Robotics in Medicine</w:t>
        <w:tab/>
        <w:t>8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1</w:t>
        <w:tab/>
        <w:t>Mobile Robots 2</w:t>
        <w:tab/>
        <w:t>8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2</w:t>
        <w:tab/>
        <w:t>Localization</w:t>
        <w:tab/>
        <w:t>8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3</w:t>
        <w:tab/>
        <w:t>Control 2</w:t>
        <w:tab/>
        <w:t>8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4(S)</w:t>
        <w:tab/>
        <w:t>Robot Dynamics</w:t>
        <w:tab/>
        <w:t>9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5(S)</w:t>
        <w:tab/>
        <w:t>Visual Modeling and Reconstruction</w:t>
        <w:tab/>
        <w:t>9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6(S)</w:t>
        <w:tab/>
        <w:t>Human Frontier Environments</w:t>
        <w:tab/>
        <w:t>9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7</w:t>
        <w:tab/>
        <w:t>Legged Locomotion 2</w:t>
        <w:tab/>
        <w:t>9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8</w:t>
        <w:tab/>
        <w:t>Rapid Prototyping</w:t>
        <w:tab/>
        <w:t>9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1-9</w:t>
        <w:tab/>
        <w:t>Teleoperation 3</w:t>
        <w:tab/>
        <w:t>9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1</w:t>
        <w:tab/>
        <w:t>Robotics Cooperation 2</w:t>
        <w:tab/>
        <w:t>9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2</w:t>
        <w:tab/>
        <w:t>Vision-Based Control</w:t>
        <w:tab/>
        <w:t>9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3</w:t>
        <w:tab/>
        <w:t>Learning 1</w:t>
        <w:tab/>
        <w:t>9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4</w:t>
        <w:tab/>
        <w:t>Control and Architectures</w:t>
        <w:tab/>
        <w:t>9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5(S)</w:t>
        <w:tab/>
        <w:t>MEMS</w:t>
        <w:tab/>
        <w:t>10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6</w:t>
        <w:tab/>
        <w:t>Stiffness and Compliance</w:t>
        <w:tab/>
        <w:t>10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7</w:t>
        <w:tab/>
        <w:t>Biped Robots</w:t>
        <w:tab/>
        <w:t>10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8</w:t>
        <w:tab/>
        <w:t>Discrete Event Dynamic Systems 2</w:t>
        <w:tab/>
        <w:t>10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A2-9</w:t>
        <w:tab/>
        <w:t>Haptic Interface 2</w:t>
        <w:tab/>
        <w:t>10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1</w:t>
        <w:tab/>
        <w:t>Manipulator Path Planning</w:t>
        <w:tab/>
        <w:t>10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2</w:t>
        <w:tab/>
        <w:t>Mapping and Localization 3</w:t>
        <w:tab/>
        <w:t>10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3</w:t>
        <w:tab/>
        <w:t>Modeling and Control</w:t>
        <w:tab/>
        <w:t>10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4</w:t>
        <w:tab/>
        <w:t>Grasp Analysis and Optimization</w:t>
        <w:tab/>
        <w:t>10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5(S)</w:t>
        <w:tab/>
        <w:t>Education</w:t>
        <w:tab/>
        <w:t>10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6</w:t>
        <w:tab/>
        <w:t>Identification</w:t>
        <w:tab/>
        <w:t>11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7</w:t>
        <w:tab/>
        <w:t>Actuators 2</w:t>
        <w:tab/>
        <w:t>11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8</w:t>
        <w:tab/>
        <w:t>Flexible Assembly Systems</w:t>
        <w:tab/>
        <w:t>11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1-9</w:t>
        <w:tab/>
        <w:t>Collision Detection and Distance Computation</w:t>
        <w:tab/>
        <w:t>113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1</w:t>
        <w:tab/>
        <w:t>Sensing Strategies and Control 2</w:t>
        <w:tab/>
        <w:t>114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2</w:t>
        <w:tab/>
        <w:t>Sensing for Navigation</w:t>
        <w:tab/>
        <w:t>115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3</w:t>
        <w:tab/>
        <w:t>Learning 2</w:t>
        <w:tab/>
        <w:t>116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4</w:t>
        <w:tab/>
        <w:t>Grasping and Force Control</w:t>
        <w:tab/>
        <w:t>117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5</w:t>
        <w:tab/>
        <w:t>Novel Sensing Devices</w:t>
        <w:tab/>
        <w:t>118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6</w:t>
        <w:tab/>
        <w:t>Dynamics and Optimization</w:t>
        <w:tab/>
        <w:t>119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7</w:t>
        <w:tab/>
        <w:t>Bipedal and Climbing Robots</w:t>
        <w:tab/>
        <w:t>120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8</w:t>
        <w:tab/>
        <w:t>Control and Applications 2</w:t>
        <w:tab/>
        <w:t>121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  <w:t>ThP2-9</w:t>
        <w:tab/>
        <w:t>Human Robot Cooperation</w:t>
        <w:tab/>
        <w:t>122</w:t>
      </w:r>
    </w:p>
    <w:p>
      <w:pPr>
        <w:pStyle w:val="PlainText"/>
        <w:tabs>
          <w:tab w:val="clear" w:pos="720"/>
          <w:tab w:val="left" w:pos="1440" w:leader="none"/>
          <w:tab w:val="right" w:pos="9360" w:leader="dot"/>
        </w:tabs>
        <w:rPr>
          <w:rFonts w:ascii="Arial" w:hAnsi="Arial" w:eastAsia="MS Mincho;MS Gothic" w:cs="Arial"/>
          <w:sz w:val="24"/>
        </w:rPr>
      </w:pPr>
      <w:r>
        <w:rPr>
          <w:rFonts w:eastAsia="MS Mincho;MS Gothic"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20:55:00Z</dcterms:created>
  <dc:creator>Diego Ruspini</dc:creator>
  <dc:description/>
  <dc:language>en-US</dc:language>
  <cp:lastModifiedBy>Diego Ruspini</cp:lastModifiedBy>
  <dcterms:modified xsi:type="dcterms:W3CDTF">2000-03-26T23:31:00Z</dcterms:modified>
  <cp:revision>5</cp:revision>
  <dc:subject/>
  <dc:title>MoP1-1</dc:title>
</cp:coreProperties>
</file>